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a do SWZ składany wraz z ofertą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Sztum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Sienkiewicza 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-400 Sztu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Oświadczenie Wykonawcy/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dotyczące przesłanek wykluczenia z art. 5k rozporządzenia 833/2014 oraz art. 7 ust. 1 ustawy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l-PL"/>
        </w:rPr>
        <w:t xml:space="preserve">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Zakup nowego średniego samochodu ratowniczo – gaśniczego z funkcją dostarczania wody do celów bytow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Sztumie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art. 5k rozporządzenia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Rady (UE) nr 833/2014, w brzmieniu nadanym rozporządzeniem Rady (UE) 2022/576 w sprawie zmiany rozporządzenia (UE) nr 833/2014 dotyczącego środków ograniczających w związku z działaniami Rosji destabilizującymi sytuację na Ukrainie (Dz. Urz. UE nr L 111 z 8.4.2022, str. 1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Komenda Powiatowa Państwowej Straży Pożarnej w Sztumie                                                                                 Znak sprawy: </w:t>
    </w:r>
    <w:r>
      <w:rPr>
        <w:sz w:val="16"/>
        <w:szCs w:val="16"/>
      </w:rPr>
      <w:t>ZP.271.1.2025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56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5-10-22T12:07:00Z</dcterms:modified>
  <cp:revision>4</cp:revision>
  <dc:subject/>
  <dc:title/>
</cp:coreProperties>
</file>